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en-US"/>
        </w:rPr>
        <w:t>石河子大学国家大学生创新创业训练计划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项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3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202310759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国家大学生创新创业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要求每个项目在展示表文件夹中单独提供表中图片原图（以图题命名，单张图片大小不低于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400kb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6.</w:t>
      </w: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janus</cp:lastModifiedBy>
  <cp:lastPrinted>2016-04-15T18:06:00Z</cp:lastPrinted>
  <dcterms:modified xsi:type="dcterms:W3CDTF">2024-04-24T03:21:03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4F31402AC49969EAA7798BE70923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