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Cs w:val="28"/>
        </w:rPr>
      </w:pPr>
      <w:bookmarkStart w:id="0" w:name="OLE_LINK2"/>
      <w:bookmarkEnd w:id="0"/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组织石河子大学</w:t>
      </w: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sz w:val="44"/>
          <w:szCs w:val="44"/>
        </w:rPr>
        <w:t>届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体解剖学模型设计</w:t>
      </w:r>
      <w:r>
        <w:rPr>
          <w:rFonts w:ascii="宋体" w:hAnsi="宋体" w:cs="宋体"/>
          <w:b/>
          <w:bCs/>
          <w:sz w:val="44"/>
          <w:szCs w:val="44"/>
        </w:rPr>
        <w:t>大赛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通知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ind w:right="324" w:hanging="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</w:r>
      <w:bookmarkStart w:id="1" w:name="OLE_LINK2"/>
      <w:bookmarkStart w:id="2" w:name="OLE_LINK2"/>
      <w:bookmarkEnd w:id="2"/>
    </w:p>
    <w:p>
      <w:pPr>
        <w:pStyle w:val="TextBody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ind w:left="20" w:right="324" w:firstLine="638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为深入贯彻医学教育创新发展理念，搭建理论与实践深度融合的创新平台，激发学生的创新思维与实践能力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引导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学生具象化模型创作，深化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生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对人体结构与功能的认知，打破传统医学教具设计边界，探索数字化建模、环保材料应用等跨学科交流与协作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，特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举办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石河子大学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第二届人体解剖学模型设计大赛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，现将有关事宜通知如下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bookmarkStart w:id="3" w:name="OLE_LINK4"/>
      <w:bookmarkEnd w:id="3"/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一、竞赛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firstLine="640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主办单位：石河子大学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5" w:firstLine="640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承办单位：石河子大学医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bookmarkStart w:id="4" w:name="OLE_LINK4"/>
      <w:bookmarkEnd w:id="4"/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二、参赛对象及形式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right="323"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en-US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en-US" w:bidi="ar-SA"/>
        </w:rPr>
        <w:t>1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en-US" w:bidi="ar-SA"/>
        </w:rPr>
        <w:t>．个人组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right="32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）学生：</w:t>
      </w:r>
      <w:bookmarkStart w:id="5" w:name="OLE_LINK3"/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石河子大学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全体在校学生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。</w:t>
      </w:r>
      <w:bookmarkEnd w:id="5"/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right="323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）教师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石河子大学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全体教职工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right="323"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en-US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en-US" w:bidi="ar-SA"/>
        </w:rPr>
        <w:t>2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en-US" w:bidi="ar-SA"/>
        </w:rPr>
        <w:t>．团队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5" w:firstLine="640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学生、教师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及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企业研发人员各自内部组团，或三者之间组团，每支参赛队队员不超过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6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人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注：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每位参赛者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限参加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作品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件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。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每件作品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指导老师不超过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人。作品提交后，团队成员不可更改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eastAsia="zh-CN"/>
        </w:rPr>
        <w:t>。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参赛作品内容</w:t>
      </w:r>
      <w:r>
        <w:rPr>
          <w:rFonts w:ascii="黑体" w:hAnsi="黑体" w:cs="黑体" w:eastAsia="黑体"/>
          <w:kern w:val="2"/>
          <w:sz w:val="32"/>
          <w:szCs w:val="32"/>
          <w:lang w:val="en-US" w:eastAsia="en-US" w:bidi="ar-SA"/>
        </w:rPr>
        <w:t>范围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及要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一）参赛作品</w:t>
      </w:r>
      <w:r>
        <w:rPr>
          <w:rFonts w:ascii="黑体" w:hAnsi="黑体" w:cs="黑体" w:eastAsia="黑体"/>
          <w:kern w:val="2"/>
          <w:sz w:val="32"/>
          <w:szCs w:val="32"/>
          <w:lang w:val="en-US" w:eastAsia="en-US" w:bidi="ar-SA"/>
        </w:rPr>
        <w:t>设计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内容</w:t>
      </w:r>
      <w:r>
        <w:rPr>
          <w:rFonts w:ascii="黑体" w:hAnsi="黑体" w:cs="黑体" w:eastAsia="黑体"/>
          <w:kern w:val="2"/>
          <w:sz w:val="32"/>
          <w:szCs w:val="32"/>
          <w:lang w:val="en-US" w:eastAsia="en-US" w:bidi="ar-SA"/>
        </w:rPr>
        <w:t>范围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48"/>
        <w:ind w:left="845" w:right="323" w:hanging="42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中枢神经系统脑干内部结构，包括脑干核团、上行和下行纤维束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48"/>
        <w:ind w:left="845" w:right="323" w:hanging="42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神经传导路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48"/>
        <w:ind w:left="845" w:right="323" w:hanging="42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锥体外系神经环路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48"/>
        <w:ind w:left="845" w:right="323" w:hanging="42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器官形态与功能结合动态模型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48"/>
        <w:ind w:left="845" w:right="323" w:hanging="42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其它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kern w:val="2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参赛作品</w:t>
      </w:r>
      <w:r>
        <w:rPr>
          <w:rFonts w:ascii="黑体" w:hAnsi="黑体" w:cs="黑体" w:eastAsia="黑体"/>
          <w:kern w:val="2"/>
          <w:sz w:val="32"/>
          <w:szCs w:val="32"/>
          <w:lang w:val="en-US" w:eastAsia="en-US" w:bidi="ar-SA"/>
        </w:rPr>
        <w:t>要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48"/>
        <w:ind w:left="155" w:right="0" w:firstLine="26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所有作品均要求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参赛者或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团队独立完成或在导师指导下独立完成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</w:rPr>
        <w:t>具有创新性、科学性、可行性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并提交诚信承诺声明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48"/>
        <w:ind w:left="155" w:right="0" w:firstLine="26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作品应具备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动态性好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交互性好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易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操控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材料性能好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形态准确美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等特点，并能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有效解决教学重点和难点问题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48"/>
        <w:ind w:left="155" w:right="0" w:firstLine="265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作品包括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①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模型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1:1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或适当放大样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②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电脑模拟（以上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两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条必具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条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③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设计简介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PPT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；④设计文档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（含设计报告、设计图纸、功能说明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附件一）；⑤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诚信承诺声明和知识产权声明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附件二、三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643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en-US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注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①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大赛组委会不负责对参赛作品所有权进行核实，若发生侵权或违反知识产权的行为，由参赛者自行承担法律责任。抄袭、盗用、提供虚假材料或违反相关法律法规者，将被取消参赛资格并自负一切法律责任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②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诚信承诺声明（需参赛者签字和推荐单位教务或相关部门签盖公章方为有效）的扫描件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③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报告简介和作品报告、展示资料（可以提供图片或视频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要求：图片为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jpg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格式，不超过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10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张，视频为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mp4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或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flv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格式，展示资料总大小不超过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100MB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）、设计简介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PPT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auto" w:line="348"/>
        <w:ind w:right="17" w:hanging="0"/>
        <w:jc w:val="both"/>
        <w:textAlignment w:val="baseline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四、参赛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jc w:val="left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报名要求：参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赛者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或团队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需加入比赛</w:t>
      </w:r>
      <w:r>
        <w:rPr>
          <w:rFonts w:eastAsia="仿宋" w:cs="仿宋" w:ascii="仿宋" w:hAnsi="仿宋"/>
          <w:kern w:val="2"/>
          <w:sz w:val="32"/>
          <w:szCs w:val="32"/>
          <w:lang w:val="en-US" w:eastAsia="en-US" w:bidi="ar-SA"/>
        </w:rPr>
        <w:t>QQ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群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46245958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）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用于比赛及赛前指导等相关信息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材料提交：作品及报名表（附件三）请于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日之前发送至邮箱：</w:t>
      </w:r>
      <w:hyperlink r:id="rId2">
        <w:r>
          <w:rPr>
            <w:rStyle w:val="InternetLink"/>
            <w:rFonts w:eastAsia="方正仿宋_GB2312" w:cs="方正仿宋_GB2312" w:ascii="方正仿宋_GB2312" w:hAnsi="方正仿宋_GB2312"/>
            <w:spacing w:val="0"/>
            <w:sz w:val="32"/>
            <w:szCs w:val="32"/>
            <w:lang w:val="en-US" w:eastAsia="zh-CN"/>
          </w:rPr>
          <w:t>2231842267@qq.com</w:t>
        </w:r>
        <w:r>
          <w:rPr>
            <w:rStyle w:val="InternetLink"/>
            <w:rFonts w:ascii="方正仿宋_GB2312" w:hAnsi="方正仿宋_GB2312" w:cs="方正仿宋_GB2312" w:eastAsia="方正仿宋_GB2312"/>
            <w:spacing w:val="0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报名截止时间：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审核材料阶段：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19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日—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比赛时间：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日（暂定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spacing w:val="0"/>
          <w:kern w:val="2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spacing w:val="0"/>
          <w:kern w:val="2"/>
          <w:sz w:val="32"/>
          <w:szCs w:val="32"/>
          <w:lang w:val="en-US" w:eastAsia="zh-CN" w:bidi="ar-SA"/>
        </w:rPr>
        <w:t>五、赛事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640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所有报名参赛团队，赛前抽签进行分组排序（详见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QQ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群通知），参赛作品进行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样品展示或电脑演示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，同时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以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PPT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形式进行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现场报告和答辩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。各组自行安排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名学生主答辩，答辩不超过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分钟。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评审组综合考察参赛作品设计科学性、创新性、可用性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等，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随机向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小组内其他成员提问，并</w:t>
      </w:r>
      <w:r>
        <w:rPr>
          <w:rFonts w:ascii="仿宋" w:hAnsi="仿宋" w:cs="仿宋" w:eastAsia="仿宋"/>
          <w:b w:val="false"/>
          <w:bCs w:val="false"/>
          <w:spacing w:val="-6"/>
          <w:sz w:val="32"/>
          <w:szCs w:val="32"/>
        </w:rPr>
        <w:t>进行打分</w:t>
      </w:r>
      <w:r>
        <w:rPr>
          <w:rFonts w:ascii="仿宋" w:hAnsi="仿宋" w:cs="仿宋" w:eastAsia="仿宋"/>
          <w:b w:val="false"/>
          <w:bCs w:val="false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48"/>
        <w:ind w:left="0" w:hanging="0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六、奖项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jc w:val="left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本次比赛设一、二、三等奖及优秀奖，各奖项数量将根据参赛队伍数量确定。获奖证书中将注明作者和指导教师姓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83" w:leader="none"/>
        </w:tabs>
        <w:kinsoku w:val="true"/>
        <w:overflowPunct w:val="true"/>
        <w:autoSpaceDE w:val="true"/>
        <w:bidi w:val="0"/>
        <w:snapToGrid w:val="false"/>
        <w:spacing w:lineRule="auto" w:line="348"/>
        <w:ind w:left="34" w:firstLine="249"/>
        <w:jc w:val="left"/>
        <w:textAlignment w:val="auto"/>
        <w:rPr>
          <w:rFonts w:ascii="方正仿宋_GB2312" w:hAnsi="方正仿宋_GB2312" w:eastAsia="方正仿宋_GB2312" w:cs="方正仿宋_GB2312"/>
          <w:spacing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此次比赛获奖作品，将作为推荐参加新疆解剖学会第三届学术年会</w:t>
      </w:r>
      <w:r>
        <w:rPr>
          <w:rFonts w:eastAsia="方正仿宋_GB2312" w:cs="方正仿宋_GB2312" w:ascii="方正仿宋_GB2312" w:hAnsi="方正仿宋_GB2312"/>
          <w:spacing w:val="0"/>
          <w:sz w:val="32"/>
          <w:szCs w:val="32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pacing w:val="0"/>
          <w:sz w:val="32"/>
          <w:szCs w:val="32"/>
          <w:lang w:val="en-US" w:eastAsia="zh-CN"/>
        </w:rPr>
        <w:t>年度人体解剖与组织胚胎学教学模型创新设计大赛的重要参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pacing w:val="0"/>
          <w:kern w:val="2"/>
          <w:sz w:val="32"/>
          <w:szCs w:val="32"/>
          <w:lang w:val="en-US" w:eastAsia="zh-CN" w:bidi="ar-SA"/>
        </w:rPr>
        <w:t>七、大赛联系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4"/>
        <w:jc w:val="left"/>
        <w:textAlignment w:val="auto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罗  丹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:18997887767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；李洪涛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:13239930213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bidi w:val="0"/>
        <w:snapToGrid w:val="false"/>
        <w:spacing w:lineRule="auto" w:line="348"/>
        <w:ind w:left="0" w:right="324" w:hanging="0"/>
        <w:rPr>
          <w:rFonts w:ascii="黑体" w:hAnsi="黑体" w:eastAsia="黑体" w:cs="黑体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pacing w:val="0"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一：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石河子大学第二届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体解剖学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模型设计大赛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设计文档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二：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石河子大学第二届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体解剖学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模型设计大赛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作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三：知识产权声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四：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石河子大学第二届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体解剖学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模型设计大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五：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石河子大学第二届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体解剖学</w:t>
      </w:r>
      <w:r>
        <w:rPr>
          <w:rFonts w:ascii="仿宋" w:hAnsi="仿宋" w:cs="仿宋" w:eastAsia="仿宋"/>
          <w:kern w:val="2"/>
          <w:sz w:val="32"/>
          <w:szCs w:val="32"/>
          <w:lang w:val="en-US" w:eastAsia="en-US" w:bidi="ar-SA"/>
        </w:rPr>
        <w:t>模型设计大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ind w:left="0" w:firstLine="5257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石河子大学教务处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ind w:left="0" w:firstLine="5257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石河子大学医学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auto" w:line="348"/>
        <w:ind w:left="0" w:firstLine="2464"/>
        <w:jc w:val="left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eastAsia="仿宋" w:cs="仿宋" w:ascii="仿宋" w:hAnsi="仿宋"/>
          <w:sz w:val="15"/>
          <w:szCs w:val="15"/>
          <w:lang w:val="en-US" w:eastAsia="zh-CN"/>
        </w:rPr>
      </w:r>
    </w:p>
    <w:p>
      <w:pPr>
        <w:pStyle w:val="Normal"/>
        <w:ind w:firstLine="54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" w:firstLine="249"/>
      </w:pPr>
      <w:rPr>
        <w:rFonts w:ascii="仿宋" w:hAnsi="仿宋" w:eastAsia="仿宋" w:cs="仿宋"/>
      </w:r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" w:firstLine="249"/>
      </w:pPr>
      <w:rPr>
        <w:rFonts w:ascii="仿宋" w:hAnsi="仿宋" w:eastAsia="仿宋" w:cs="仿宋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" w:hAnsi="仿宋" w:eastAsia="仿宋" w:cs="仿宋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1842267@qq.com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3:51:57Z</dcterms:created>
  <dc:creator>lenovo</dc:creator>
  <dc:description/>
  <dc:language>en-US</dc:language>
  <cp:lastModifiedBy>Miss♀丹</cp:lastModifiedBy>
  <dcterms:modified xsi:type="dcterms:W3CDTF">2025-04-24T09:0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8FE1B835D43DA864190F182BB870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MzZGEyMjljMzkxZGUzZmRlZTlhMzY3Mzc5YTYzYzYiLCJ1c2VySWQiOiIzMDQ0NDI0MTcifQ==</vt:lpwstr>
  </property>
</Properties>
</file>